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727778726"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2"/>
          <w:szCs w:val="22"/>
        </w:rPr>
        <w:t xml:space="preserve">Ata da Sessão Pública da Comissão de Licitação da Prefeitura Municipal de São José do Vale do Rio Preto - RJ, realizada aos dezesset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RIBEIR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xml:space="preserve">, Diretor do Departamento Técnic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Engenheiro Civil.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6/2022, expedido e confeccionado pela Secretaria Municipal de Administração através da Divisão de Licitação, objeto do Processo Administrativo nº 0043/2022, oriundo da Secretaria de Planejamento e Gestão para </w:t>
      </w:r>
      <w:r>
        <w:rPr>
          <w:rFonts w:cs="Arial Narrow" w:ascii="Arial Narrow" w:hAnsi="Arial Narrow"/>
          <w:b/>
          <w:i/>
          <w:sz w:val="22"/>
          <w:szCs w:val="22"/>
        </w:rPr>
        <w:t>OBRA DE CONSTRUÇÃO DE 10 CASAS POPULARE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Casas populares arquitetura 1, VII – Casas populares arquitetura, VIII – Casas populares planta situação,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CNPJ: 22.129.300/0001-08, representada pela Srª Ana Cláudia Ferreira da Silva Pinto,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131.041.077-18.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Cs/>
          <w:sz w:val="22"/>
          <w:szCs w:val="22"/>
        </w:rPr>
        <w:t xml:space="preserve">André da Silva Gonçalves, </w:t>
      </w:r>
      <w:r>
        <w:rPr>
          <w:rFonts w:cs="Arial" w:ascii="Arial Narrow" w:hAnsi="Arial Narrow"/>
          <w:bCs/>
          <w:color w:val="000000"/>
          <w:sz w:val="22"/>
          <w:szCs w:val="22"/>
        </w:rPr>
        <w:t>Tallis Pereira Zimbrão</w:t>
      </w:r>
      <w:r>
        <w:rPr>
          <w:rFonts w:cs="Arial" w:ascii="Arial Narrow" w:hAnsi="Arial Narrow"/>
          <w:bCs/>
          <w:sz w:val="22"/>
          <w:szCs w:val="22"/>
        </w:rPr>
        <w:t xml:space="preserve">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após análise da documentação, realiza a abertura do envelope de proposta d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que apresentou o valor de R$ 1.146.039,67 (Um milhão, cento e quarenta e seis mil, trinta e nove reais e sessenta e sete centavos), sendo encaminhado à equipe técnica para analisar se a planilha orçamentária e cronograma apresentado estão de acordo com o solicitado. Faço constar que a equipe técnica apontou valores de itens acima do orçado pela Planilha EMOP, ressaltando que, embora a obra seja em valor GLOBAL, os itens unitários não devem ultrapassar o estimado no edital. Em seguida a Presidente tendo em vista o valor acima apresentado e os apontamentos feitos pela equipe técnica delibera em inabilitar a empresa </w:t>
      </w:r>
      <w:r>
        <w:rPr>
          <w:rFonts w:cs="Arial" w:ascii="Arial Narrow" w:hAnsi="Arial Narrow"/>
          <w:b/>
          <w:sz w:val="22"/>
          <w:szCs w:val="22"/>
        </w:rPr>
        <w:t xml:space="preserve">CONCRET RESULT ENGENHARIA, PROJETOS E SOLUÇÕES EM CONTROLE DE CONCRETO LTDA, </w:t>
      </w:r>
      <w:r>
        <w:rPr>
          <w:rFonts w:cs="Arial" w:ascii="Arial Narrow" w:hAnsi="Arial Narrow"/>
          <w:sz w:val="22"/>
          <w:szCs w:val="22"/>
        </w:rPr>
        <w:t>tendo em vista estar em desconformidade com o orçado no edital. Em seguida a Senhora Presidente perguntou à empresa presente se manifestaria o interesse em interpor recurso, o qual a mesma declarou o interesse na abertura de recurso, justificando os valores de mercado atual que a impediu de orçar itens dentro dos valores exigidos. A Senhora Presidente informou que a empresa tem o prazo de 5 (cinco) dias para apresentação do recurso. Nada mais havendo a tratar a Senhora Presidente deu por paralisada a sessão informando que o processo se encontrará em posse da Divisão de Licitações aguardando o recurso e franqueado aos interessados</w:t>
      </w:r>
      <w:r>
        <w:rPr>
          <w:rFonts w:cs="Arial" w:ascii="Arial Narrow" w:hAnsi="Arial Narrow"/>
          <w:color w:val="000000"/>
          <w:sz w:val="22"/>
          <w:szCs w:val="22"/>
        </w:rPr>
        <w:t>. ****************************************************</w:t>
      </w:r>
      <w:r>
        <w:rPr>
          <w:rFonts w:cs="Arial" w:ascii="Arial Narrow" w:hAnsi="Arial Narrow"/>
          <w:sz w:val="22"/>
          <w:szCs w:val="22"/>
        </w:rPr>
        <w:t xml:space="preserve"> </w:t>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7T12:14:00Z</cp:lastPrinted>
  <dcterms:modified xsi:type="dcterms:W3CDTF">2022-08-17T15:15:00Z</dcterms:modified>
  <cp:revision>6</cp:revision>
  <dc:subject/>
  <dc:title>PREFEITURA MUNICIPAL DE SÃO JOSÉ DO VALE DO RIO PRETO</dc:title>
</cp:coreProperties>
</file>